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Secretaría y Administración General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Subsecretaría de Obras Públicas no cuenta con iniciativas de estudios de investigación vinculadas a asignación 22.11.001.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Subsecretaría de Obras Públicas no cuenta con presupuesto es ST 24 y 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Subsecretaría de Obras Públicas no cuenta con presupuesto es ST 24 y 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Subsecretaría de Obras Públicas no cuenta con presupuesto es ST 24 y 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Subsecretaría de Obras Públicas no cuenta con presupuesto es ST 24 y 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</w:t>
      </w:r>
      <w:bookmarkEnd w:id="0"/>
    </w:p>
    <w:p>
      <w:pPr>
        <w:pStyle w:val="Prrafodelista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iste un total de 10 documentos de comisiones evaluadoras publicadas llevadas a cabo según  Ley N°19.886 y sus respectivos procesos de compra, al cierre del primer trimestre del añ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isiones evaluadoras primer trimestre del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de el 27-01-2025 al 26-0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 w:eastAsia="en-US"/>
        </w:rPr>
      </w:pPr>
      <w:r>
        <w:rPr>
          <w:rFonts w:cs="Arial" w:ascii="Calibri" w:hAnsi="Calibri"/>
          <w:sz w:val="22"/>
          <w:szCs w:val="22"/>
          <w:lang w:val="es-CL" w:eastAsia="en-US"/>
        </w:rPr>
        <w:drawing>
          <wp:inline distT="0" distB="0" distL="0" distR="0">
            <wp:extent cx="5610225" cy="19157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https://www.portaltransparencia.cl/PortalPdT/directorio-de-organismos-regulados/?org=AM00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 w:eastAsia="en-US"/>
        </w:rPr>
      </w:pPr>
      <w:r>
        <w:rPr>
          <w:rFonts w:cs="Arial" w:ascii="Calibri" w:hAnsi="Calibri"/>
          <w:sz w:val="22"/>
          <w:szCs w:val="22"/>
          <w:lang w:val="es-C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s-CL" w:eastAsia="en-US"/>
        </w:rPr>
      </w:pPr>
      <w:r>
        <w:rPr>
          <w:rFonts w:cs="Arial" w:ascii="Calibri" w:hAnsi="Calibri"/>
          <w:b/>
          <w:sz w:val="22"/>
          <w:szCs w:val="22"/>
          <w:lang w:val="es-C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xiste un total de 13 documentos de comisiones evaluadoras publicadas llevadas a cabo según  Ley N°19.886 y sus respectivos procesos de compra, al cierre del segundo trimestre del año 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isiones evaluadoras segundo trimestre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de el 17-04-2025 al 27-0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CL" w:eastAsia="en-US"/>
        </w:rPr>
        <w:drawing>
          <wp:inline distT="0" distB="0" distL="0" distR="0">
            <wp:extent cx="5612765" cy="2527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www.portaltransparencia.cl/PortalPdT/directorio-de-organismos-regulados/?org=AM00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xiste un total de 16 documentos de comisiones evaluadoras publicadas llevadas a cabo según  Ley N°19.886 y sus respectivos procesos de compra, al cierre del tercer trimestre del añ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isiones evaluadoras tercer trimestre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esde el 04-07-2025 al 30-0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CL" w:eastAsia="en-US"/>
        </w:rPr>
        <w:drawing>
          <wp:inline distT="0" distB="0" distL="0" distR="0">
            <wp:extent cx="5610225" cy="4101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hyperlink r:id="rId7">
        <w:r>
          <w:rPr>
            <w:rStyle w:val="InternetLink"/>
            <w:rFonts w:cs="Arial" w:ascii="Calibri" w:hAnsi="Calibri"/>
            <w:sz w:val="22"/>
            <w:szCs w:val="22"/>
          </w:rPr>
          <w:t>https://www.portaltransparencia.cl/PortalPdT/directorio-de-organismos-regulados/?org=AM00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iste un total de 20 documentos de comisiones evaluadoras publicadas llevadas a cabo según  Ley N°19.886 y sus respectivos procesos de compra, al cierre del tercer trimestre del añ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omisiones evaluadoras cuarto trimestre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de el 01-10-2025 al 09-1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s-CL" w:eastAsia="en-US"/>
        </w:rPr>
        <w:drawing>
          <wp:inline distT="0" distB="0" distL="0" distR="0">
            <wp:extent cx="5610860" cy="391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hyperlink r:id="rId9">
        <w:r>
          <w:rPr>
            <w:rStyle w:val="InternetLink"/>
            <w:rFonts w:cs="Arial" w:ascii="Calibri" w:hAnsi="Calibri"/>
            <w:sz w:val="22"/>
            <w:szCs w:val="22"/>
          </w:rPr>
          <w:t>https://www.portaltransparencia.cl/PortalPdT/directorio-de-organismos-regulados/?org=AM00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rtaltransparencia.cl/PortalPdT/directorio-de-organismos-regulados/?org=AM001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portaltransparencia.cl/PortalPdT/directorio-de-organismos-regulados/?org=AM001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portaltransparencia.cl/PortalPdT/directorio-de-organismos-regulados/?org=AM001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portaltransparencia.cl/PortalPdT/directorio-de-organismos-regulados/?org=AM00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20:16:00Z</dcterms:created>
  <dc:creator/>
  <dc:description/>
  <cp:keywords/>
  <dc:language>en-US</dc:language>
  <cp:lastModifiedBy/>
  <dcterms:modified xsi:type="dcterms:W3CDTF">2026-01-28T18:26:00Z</dcterms:modified>
  <cp:revision>1</cp:revision>
  <dc:subject/>
  <dc:title/>
</cp:coreProperties>
</file>